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ROMINA CARDARELLI TOZZ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FORNI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1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00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OMINA CARDARELLI TO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3:40Z</dcterms:modified>
  <cp:revision>9</cp:revision>
  <dc:subject/>
  <dc:title>1</dc:title>
</cp:coreProperties>
</file>